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609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. октоб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</w:t>
      </w:r>
      <w:r>
        <w:rPr>
          <w:rFonts w:cs="Arial" w:ascii="Arial" w:hAnsi="Arial"/>
          <w:sz w:val="22"/>
          <w:szCs w:val="22"/>
          <w:lang w:val="ru-RU"/>
        </w:rPr>
        <w:t>ла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  <w:lang w:val="sr-Latn-R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</w:t>
      </w:r>
      <w:r>
        <w:rPr>
          <w:rFonts w:cs="Arial" w:ascii="Arial" w:hAnsi="Arial"/>
          <w:sz w:val="22"/>
          <w:szCs w:val="22"/>
          <w:lang w:val="sr-CS"/>
        </w:rPr>
        <w:t>Стратегиј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</w:rPr>
        <w:t xml:space="preserve"> за период од 2016. до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6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Одлуком о усвајању Локалног акционог  плана за социјалну инклузију Рома и Ромкиња у граду Крагујевцу за период 2019 - 2021. годи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6. октобра </w:t>
      </w:r>
      <w:r>
        <w:rPr>
          <w:rFonts w:cs="Arial" w:ascii="Arial" w:hAnsi="Arial"/>
          <w:sz w:val="22"/>
          <w:szCs w:val="22"/>
        </w:rPr>
        <w:t xml:space="preserve"> 2020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Ром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вет за унапређење положаја Рома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Саве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ао стално радно тело, на период од 4 ( четири ) године,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>- члан Градског већа за образовање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- помоћник Градоначелника за омладину и сарадњу са Универзитетом-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 - к</w:t>
      </w:r>
      <w:r>
        <w:rPr>
          <w:rFonts w:cs="Arial" w:ascii="Arial" w:hAnsi="Arial"/>
          <w:sz w:val="22"/>
          <w:szCs w:val="22"/>
        </w:rPr>
        <w:t>оординатор за ромска питања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друштвене делатности и послове са грађанима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оран Костадиновић </w:t>
      </w:r>
      <w:r>
        <w:rPr>
          <w:rFonts w:cs="Arial" w:ascii="Arial" w:hAnsi="Arial"/>
          <w:sz w:val="22"/>
          <w:szCs w:val="22"/>
          <w:lang w:val="sr-RS"/>
        </w:rPr>
        <w:t xml:space="preserve">- начелник Одељења за подршку у привреди, Градска управа за друштвене делатности и послове са грађанима 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firstLine="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Мила Тодоровић </w:t>
      </w:r>
      <w:r>
        <w:rPr>
          <w:rFonts w:cs="Arial" w:ascii="Arial" w:hAnsi="Arial"/>
          <w:sz w:val="22"/>
          <w:szCs w:val="22"/>
          <w:lang w:val="sr-RS"/>
        </w:rPr>
        <w:t xml:space="preserve">-  Просветна саветница у Школској  управи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Весна Миловановић </w:t>
      </w:r>
      <w:r>
        <w:rPr>
          <w:rFonts w:cs="Arial" w:ascii="Arial" w:hAnsi="Arial"/>
          <w:sz w:val="22"/>
          <w:szCs w:val="22"/>
          <w:lang w:val="sr-RS"/>
        </w:rPr>
        <w:t xml:space="preserve">- представник Националне службе за запошљавање – филијала Крагујевац- </w:t>
      </w:r>
      <w:r>
        <w:rPr>
          <w:rFonts w:cs="Arial" w:ascii="Arial" w:hAnsi="Arial"/>
          <w:b/>
          <w:sz w:val="22"/>
          <w:szCs w:val="22"/>
          <w:lang w:val="sr-RS"/>
        </w:rPr>
        <w:t>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ован Лековић</w:t>
      </w:r>
      <w:r>
        <w:rPr>
          <w:rFonts w:cs="Arial" w:ascii="Arial" w:hAnsi="Arial"/>
          <w:sz w:val="22"/>
          <w:szCs w:val="22"/>
          <w:lang w:val="sr-RS"/>
        </w:rPr>
        <w:t xml:space="preserve">, представник Црвеног крста Крагујевац -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р Весна Станисављевић</w:t>
      </w:r>
      <w:r>
        <w:rPr>
          <w:rFonts w:cs="Arial" w:ascii="Arial" w:hAnsi="Arial"/>
          <w:sz w:val="22"/>
          <w:szCs w:val="22"/>
        </w:rPr>
        <w:t>, представник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Развојног саветовалишта при служби за здравствену заштиту  деце  предшколског узраста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Дома здравља Крагујевац - </w:t>
      </w:r>
      <w:r>
        <w:rPr>
          <w:rFonts w:cs="Arial" w:ascii="Arial" w:hAnsi="Arial"/>
          <w:b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дија Бокан -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 Центра за социјални рад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олидарност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 - 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 xml:space="preserve"> – представник Образовно-културне заједнице Ром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нипе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Славољуб Ђорђевић – </w:t>
      </w:r>
      <w:r>
        <w:rPr>
          <w:rFonts w:cs="Arial" w:ascii="Arial" w:hAnsi="Arial"/>
          <w:sz w:val="22"/>
          <w:szCs w:val="22"/>
          <w:lang w:val="sr-RS"/>
        </w:rPr>
        <w:t>представ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ома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ветлана Милојевић – </w:t>
      </w:r>
      <w:r>
        <w:rPr>
          <w:rFonts w:cs="Arial" w:ascii="Arial" w:hAnsi="Arial"/>
          <w:sz w:val="22"/>
          <w:szCs w:val="22"/>
        </w:rPr>
        <w:t>представн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>Инергративног-глобал центр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Задатак Савета је да: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узима неопходне активности од значаја за успешну интеграцију Рома и њихово укључивање у локалну заједницу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сарађује са свим релевантним чиниоцима из система образовања, здравства, социјалне заштите и другим чиниоцима у у циљу унапређења положаја Рома у локалној заједници;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формира радне групе са циљем интегралног приступа решавању проблема, координираних програма и акција у области  образовања, здравства и социјалне заштите и др;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иодично одржава седнице на којима ће се разматрати актуелна питања и могућности превазилажења проблема код ромске популације;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ординира са институцијама / организацијама у циљу пружања подршке за реализацију активности које имају за циљ побољшавање квалитета живота Рома на територији града Крагујевца;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државају спровођење Локалног акционог плана за социјално укључивање Рома и Ромкиња, укључујући и активности које су интегрисане у развојним стратегијама Града, путем предлагања алокације локалних ресурса као и обезбеђивањем, уколико и када је то могуће, других извора финансирања, укључујући ЕУ фондове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указују надлежним органима на случајеве дискриминације у граду Крагујевцу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промовишу и подржавају укључивање Рома у доношење одлука на локалном нивоу (посебно у органе и тела града, школске одборе, савете родитеља итд.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иницира доношење одлука надлежних органа Града и других органа и организација, којима се унапређује положај Рома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чествује у активностима којима се промовише интеркултуралност и информише целокупно становништво Града о ромској култури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авештава јавност о својим активностима и о положају Рома у граду Крагујевацу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узима друге активности у циљу унапређења положаја Рома у граду Крагујевцу, у складу са законом и општим актима Града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дминистративно – техничке, оперативне и друге послове за потребе Савета обављаће секретар Саве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Обрадовић Станић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омирани правни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послена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друштвене делатности и послове са грађанима, без права одлучивањ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</w:rPr>
        <w:t xml:space="preserve">    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На рад и одлучивање Савета примењиваће се одредбе Пословника о раду Градског већа, које се односе на рад и одлучивање Градског већа. Савет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Даном доношења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престаје да важи 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3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члану 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0.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>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</w:t>
      </w:r>
      <w:r>
        <w:rPr>
          <w:rFonts w:cs="Arial" w:ascii="Arial" w:hAnsi="Arial"/>
          <w:sz w:val="22"/>
          <w:szCs w:val="22"/>
          <w:lang w:val="sr-RS"/>
        </w:rPr>
        <w:t xml:space="preserve"> стална и повремена</w:t>
      </w:r>
      <w:r>
        <w:rPr>
          <w:rFonts w:cs="Arial" w:ascii="Arial" w:hAnsi="Arial"/>
          <w:sz w:val="22"/>
          <w:szCs w:val="22"/>
          <w:lang w:val="ru-RU"/>
        </w:rPr>
        <w:t xml:space="preserve"> радна тела за поједине послове из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и члана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7/19</w:t>
      </w:r>
      <w:r>
        <w:rPr>
          <w:rFonts w:cs="Arial" w:ascii="Arial" w:hAnsi="Arial"/>
          <w:sz w:val="22"/>
          <w:szCs w:val="22"/>
          <w:lang w:val="sr-Latn-RS"/>
        </w:rPr>
        <w:t>), којим је прописано  да се Решењем Већа о образовању сталних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повремених радних тела </w:t>
      </w:r>
      <w:r>
        <w:rPr>
          <w:rFonts w:cs="Arial" w:ascii="Arial" w:hAnsi="Arial"/>
          <w:sz w:val="22"/>
          <w:szCs w:val="22"/>
          <w:lang w:val="sr-CS"/>
        </w:rPr>
        <w:t>утврђује њихов назив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длежност, састав, начин рада и број чланова, као и друга питања од значаја за </w:t>
      </w:r>
      <w:r>
        <w:rPr>
          <w:rFonts w:cs="Arial" w:ascii="Arial" w:hAnsi="Arial"/>
          <w:sz w:val="22"/>
          <w:szCs w:val="22"/>
          <w:lang w:val="sr-RS"/>
        </w:rPr>
        <w:t xml:space="preserve">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ло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доношење овог решења садржан је у потреби да се образује</w:t>
      </w:r>
      <w:r>
        <w:rPr>
          <w:rFonts w:cs="Arial" w:ascii="Arial" w:hAnsi="Arial"/>
          <w:sz w:val="22"/>
          <w:szCs w:val="22"/>
          <w:lang w:val="sr-RS"/>
        </w:rPr>
        <w:t xml:space="preserve"> Савет за унапређење положаја Рома на територији града Крагујевца, као радно тело које </w:t>
      </w:r>
      <w:r>
        <w:rPr>
          <w:rFonts w:cs="Arial" w:ascii="Arial" w:hAnsi="Arial"/>
          <w:sz w:val="22"/>
          <w:szCs w:val="22"/>
        </w:rPr>
        <w:t>предузима неопходне активности од значаја за успешну интеграцију Рома и њихово укључивање у локалну заједниц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Ово р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се образује  Савет за унапређење положаја Рома на територији града Крагујевца, као стално радно тело, као и  персонални састав Саве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</w:rPr>
        <w:t>адатак Савета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</w:rPr>
        <w:t xml:space="preserve"> за период од 2016. до 2025. годин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6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Одлуком о усвајању </w:t>
      </w:r>
      <w:r>
        <w:rPr>
          <w:rFonts w:cs="Arial" w:ascii="Arial" w:hAnsi="Arial"/>
          <w:sz w:val="22"/>
          <w:szCs w:val="22"/>
        </w:rPr>
        <w:t xml:space="preserve">Локалног акционог плана за социјалну инклузију Рома и Ромкиња у граду Крагујевцу за период 2019-2021. године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вог решења утврђено је </w:t>
      </w:r>
      <w:r>
        <w:rPr>
          <w:rFonts w:cs="Arial" w:ascii="Arial" w:hAnsi="Arial"/>
          <w:sz w:val="22"/>
          <w:szCs w:val="22"/>
        </w:rPr>
        <w:t xml:space="preserve">да ће  административно – техничке, оперативне и друге послове за потребе Савета, обављати секретар Савет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/>
        <w:t xml:space="preserve">    </w:t>
      </w:r>
    </w:p>
    <w:p>
      <w:pPr>
        <w:pStyle w:val="Default"/>
        <w:jc w:val="both"/>
        <w:rPr/>
      </w:pPr>
      <w:r>
        <w:rPr>
          <w:b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ређено је </w:t>
      </w:r>
      <w:r>
        <w:rPr>
          <w:rFonts w:cs="Arial" w:ascii="Arial" w:hAnsi="Arial"/>
          <w:color w:val="000000"/>
          <w:sz w:val="22"/>
          <w:szCs w:val="22"/>
        </w:rPr>
        <w:t xml:space="preserve">да ће се на  рад и одлучивање Савета примењивати  одредбе Пословника о раду Градског већа, које се односе на рад и одлучивање Градског већа, као и да ће Савет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утврђено је да доношењем овог решења престаје да важи Решење о образовању Савета за унапређење положаја Ром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 31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 w:ascii="Arial" w:hAnsi="Arial"/>
          <w:sz w:val="22"/>
          <w:szCs w:val="22"/>
          <w:lang w:val="sr-RS"/>
        </w:rPr>
        <w:t xml:space="preserve">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Н И К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икола   Дашић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6:00Z</dcterms:created>
  <dc:creator>Prosveta23</dc:creator>
  <dc:description/>
  <cp:keywords/>
  <dc:language>en-US</dc:language>
  <cp:lastModifiedBy>hhhggrreeww</cp:lastModifiedBy>
  <dcterms:modified xsi:type="dcterms:W3CDTF">2020-10-06T12:23:00Z</dcterms:modified>
  <cp:revision>213</cp:revision>
  <dc:subject/>
  <dc:title/>
</cp:coreProperties>
</file>